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EDLOG ZA IZBOR ŠPORTNIKA LETA V OBČINI DRAVOGRAD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A LETO 2024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KATEGORIJA PRIZNANJA: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JBOLJŠA ŠPORTNICA V MLADINSKI ALI ČLANSKI KATEGORIJI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JBOLJŠI ŠPORTNIK V MLADINSKI ALI ČLANSKI KATEGORIJ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NAJBOLJŠA ŽENSKA ALI MOŠKA ŠPORTNA EKIP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JBOLJŠA MLADA ŠPORTNICA, ŠPORTNIK, ŠPORTNA EKIPA DO 15. LETA STAROST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EBNO PRIZNANJE ZA IZJEMNE ŠPORTNE DOSEŽK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krožite črko pred kategorijo za katero predlagate kandidate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09"/>
      </w:tblGrid>
      <w:tr>
        <w:trPr>
          <w:trHeight w:val="165" w:hRule="atLeast"/>
        </w:trPr>
        <w:tc>
          <w:tcPr>
            <w:tcW w:w="4219" w:type="dxa"/>
            <w:tcBorders/>
          </w:tcPr>
          <w:p>
            <w:pPr>
              <w:pStyle w:val="Heading3"/>
              <w:spacing w:lineRule="auto" w:line="360" w:before="240" w:after="60"/>
              <w:rPr/>
            </w:pPr>
            <w:r>
              <w:rPr/>
              <w:t>I. PREDLAGANI KANDIDAT :</w:t>
            </w:r>
          </w:p>
        </w:tc>
        <w:tc>
          <w:tcPr>
            <w:tcW w:w="56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Heading3"/>
        <w:spacing w:lineRule="auto" w:line="360"/>
        <w:ind w:left="360" w:hanging="0"/>
        <w:jc w:val="both"/>
        <w:rPr/>
      </w:pPr>
      <w:r>
        <w:rPr/>
        <w:t xml:space="preserve">PODATKI </w:t>
      </w:r>
      <w:r>
        <w:rPr>
          <w:i/>
          <w:sz w:val="20"/>
          <w:szCs w:val="20"/>
        </w:rPr>
        <w:t>(ime in priimek, naslov stalnega bivališča, članstvo v društvu, datum rojstva, obrazložitev predloga - največji športni dosežki v letu 2024)</w:t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3"/>
      </w:tblGrid>
      <w:tr>
        <w:trPr>
          <w:trHeight w:val="8683" w:hRule="atLeast"/>
        </w:trPr>
        <w:tc>
          <w:tcPr>
            <w:tcW w:w="9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pomba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brazložitev za predlagano kandidatko, kandidata ali ekipo vpišite v okvir. Obvezno priložiti dokumentacijo o doseženem športnem rezultatu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before="0" w:after="120"/>
        <w:ind w:left="72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ATKI O PREDLAGATELJU</w:t>
      </w:r>
    </w:p>
    <w:tbl>
      <w:tblPr>
        <w:tblW w:w="99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>
          <w:trHeight w:val="1124" w:hRule="atLeast"/>
        </w:trPr>
        <w:tc>
          <w:tcPr>
            <w:tcW w:w="9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iv </w:t>
              <w:tab/>
              <w:t>in naslov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e in priimek kontaktne osebe, telefon oz. GSM, e-pošt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540" w:hanging="3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zjavljam, da je nosilec predlaganega športnega dosežka seznanjen s predlogom.</w:t>
      </w:r>
    </w:p>
    <w:p>
      <w:pPr>
        <w:pStyle w:val="Normal"/>
        <w:spacing w:lineRule="auto" w:line="360"/>
        <w:ind w:left="3540" w:hanging="3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540" w:hanging="3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540" w:hanging="3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3540" w:hanging="3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2204"/>
        <w:gridCol w:w="1440"/>
        <w:gridCol w:w="1620"/>
        <w:gridCol w:w="2559"/>
      </w:tblGrid>
      <w:tr>
        <w:trPr/>
        <w:tc>
          <w:tcPr>
            <w:tcW w:w="16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redlagatelj:</w:t>
            </w:r>
          </w:p>
        </w:tc>
        <w:tc>
          <w:tcPr>
            <w:tcW w:w="22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3540" w:hanging="37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žig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dpis:</w:t>
            </w:r>
          </w:p>
        </w:tc>
        <w:tc>
          <w:tcPr>
            <w:tcW w:w="2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6"/>
        <w:szCs w:val="16"/>
      </w:rPr>
    </w:pPr>
    <w:r>
      <w:rPr>
        <w:sz w:val="16"/>
        <w:szCs w:val="16"/>
      </w:rPr>
      <w:t>OBRAZEC ZA PREDLO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 xml:space="preserve">ŠPORTNIK LETA OBČINE DRAVOGRAD 202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7:24:00Z</dcterms:created>
  <dc:creator>Vlado Artnak</dc:creator>
  <dc:description/>
  <cp:keywords/>
  <dc:language>en-US</dc:language>
  <cp:lastModifiedBy>Darko</cp:lastModifiedBy>
  <cp:lastPrinted>2019-05-07T12:40:00Z</cp:lastPrinted>
  <dcterms:modified xsi:type="dcterms:W3CDTF">2025-04-09T07:24:00Z</dcterms:modified>
  <cp:revision>2</cp:revision>
  <dc:subject/>
  <dc:title>Tokrat vam pošiljamo obljubljeni RAZPIS za prireditev ŠPORTNIK LETA</dc:title>
</cp:coreProperties>
</file>