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ŠPORTNA ZVEZA DRAVOGRAD </w:t>
        <w:tab/>
        <w:tab/>
        <w:tab/>
        <w:tab/>
        <w:t xml:space="preserve">     Dravograd, 9. 4. 2025</w:t>
      </w:r>
    </w:p>
    <w:p>
      <w:pPr>
        <w:pStyle w:val="Normal"/>
        <w:jc w:val="both"/>
        <w:rPr/>
      </w:pPr>
      <w:r>
        <w:rPr>
          <w:b/>
        </w:rPr>
        <w:t>Trg 4. julija 7</w:t>
      </w:r>
    </w:p>
    <w:p>
      <w:pPr>
        <w:pStyle w:val="Normal"/>
        <w:jc w:val="both"/>
        <w:rPr>
          <w:b/>
          <w:b/>
        </w:rPr>
      </w:pPr>
      <w:r>
        <w:rPr>
          <w:b/>
        </w:rPr>
        <w:t>2370 DRAVOGRA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VNI ZAVOD DRAVIT DRAVOGRAD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Bukovje 13</w:t>
      </w:r>
    </w:p>
    <w:p>
      <w:pPr>
        <w:pStyle w:val="Normal"/>
        <w:jc w:val="both"/>
        <w:rPr>
          <w:b/>
          <w:b/>
        </w:rPr>
      </w:pPr>
      <w:r>
        <w:rPr>
          <w:b/>
        </w:rPr>
        <w:t>2370 DRAVOGRA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VSEM ŠPORTNIM DRUŠTVOM V OBČINI DRAVOGRA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</w:rPr>
        <w:t xml:space="preserve">Zadeva: </w:t>
      </w:r>
      <w:r>
        <w:rPr>
          <w:b/>
          <w:sz w:val="28"/>
          <w:szCs w:val="28"/>
        </w:rPr>
        <w:t>RAZPIS ZA ŠPORTNIKE LETA OBČINE DRAVOGRAD ZA LETO 2024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Športna zveza Dravograd in Javni zavod DRAVIT Dravograd dajeta razpis za podelitev priznanja športnik leta 202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edloge kandidatov pošljite na obrazcu, ki je priloga razpisa, v zaprti kuverti na naslov JZ Dravit Dravograd, Bukovje 13, 2370 Dravograd najkasneje do</w:t>
      </w:r>
      <w:r>
        <w:rPr>
          <w:b/>
        </w:rPr>
        <w:t xml:space="preserve"> petka, 9. MAJA 2025</w:t>
      </w:r>
      <w:r>
        <w:rPr/>
        <w:t>, s pripisom: »Ne odpiraj! Razpis za podelitev priznanj v športu.«</w:t>
      </w:r>
    </w:p>
    <w:p>
      <w:pPr>
        <w:pStyle w:val="Normal"/>
        <w:jc w:val="both"/>
        <w:rPr/>
      </w:pPr>
      <w:r>
        <w:rPr/>
        <w:t>Obrazec za predlog športnika leta je na razpolago na spletni strani Občine Dravogra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samezniki in ekipe lahko kandidirajo za naslednje kategorije priznanj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jboljšo športnico v mladinski ali članski kategorij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jboljšega športnika v mladinski ali članski kategorij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jboljšo žensko ali moško športno ekip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jboljšo mlado športnico, športnika, športno ekipo do 15. leta star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ebno priznanje za izjemne športne dosež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Za izbor najboljših športnikov leta Občine Dravograd imajo pravico kandidirati vsi tisti, ki so člani društev v Občini Dravograd, ali občani Občine Dravograd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Športni pozdrav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ŠPORTNA ZVEZA DRAVOGRAD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/>
        <w:t>Predsednik: Boštjan DAMIŠ l.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JZ DRAVIT DRAVOGRAD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Direktor: Žarko TOMŠIČ l.r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ilog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razec za predlog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237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30:00Z</dcterms:created>
  <dc:creator>Športna zveza</dc:creator>
  <dc:description/>
  <cp:keywords/>
  <dc:language>en-US</dc:language>
  <cp:lastModifiedBy>Darko</cp:lastModifiedBy>
  <cp:lastPrinted>2019-04-29T12:28:00Z</cp:lastPrinted>
  <dcterms:modified xsi:type="dcterms:W3CDTF">2025-04-09T08:38:00Z</dcterms:modified>
  <cp:revision>4</cp:revision>
  <dc:subject/>
  <dc:title>Športna zveza Dravograd, Trg 4</dc:title>
</cp:coreProperties>
</file>